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ctions For Lab Set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ions:  Write a balanced reaction equation with states for the following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queous barium hydroxide is added to aqueous sulfuric ac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queous chlorine is added to aqueous sodium bromi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 clean zinc strip is placed in an aqueous copper(II) sulfate s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queous iron(III)sulfate is added to aqueous sodium hydrox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queous cobalt(II) chloride is mixed with aqueous sodium hydrox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 magnesium strip is placed in aqueous hydrochloric ac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 few crystals of ammonium nitrate are added to aqueous hydroxic acid(wa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A few crystals of sodium acetate are added to aqueous hydrochloric ac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aqueous ammonium chloride is added to aqueous calcium hydroxide is added to aqueous calcium hydroxide and gently over a candle in a test tube(it is not necessary to measure temperatu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aqueous calcium chloride is added to aqueous sodium carbon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9:28:00Z</dcterms:created>
  <dc:creator>nbdoe</dc:creator>
  <dc:description/>
  <cp:keywords/>
  <dc:language>en-US</dc:language>
  <cp:lastModifiedBy>nbdoe</cp:lastModifiedBy>
  <dcterms:modified xsi:type="dcterms:W3CDTF">2007-12-14T20:02:00Z</dcterms:modified>
  <cp:revision>1</cp:revision>
  <dc:subject/>
  <dc:title>Reactions For Lab Set 2</dc:title>
</cp:coreProperties>
</file>